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0" w:name="_Hlk124342661"/>
      <w:bookmarkEnd w:id="0"/>
      <w:r>
        <w:rPr>
          <w:rFonts w:cs="Times New Roman" w:ascii="Times New Roman" w:hAnsi="Times New Roman"/>
          <w:b/>
          <w:i/>
          <w:iCs/>
          <w:sz w:val="22"/>
          <w:szCs w:val="22"/>
        </w:rPr>
        <w:t>Procedura aperta per l’affidamento del servizio di conduzione, manutenzione ordinaria e pulizia degli apparati che costituiscono l’impianto crematorio di Padova gestito da 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  <w:bookmarkStart w:id="1" w:name="_Hlk124342661"/>
      <w:bookmarkStart w:id="2" w:name="_Hlk124342661"/>
      <w:bookmarkEnd w:id="2"/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3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3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4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highlight w:val="lightGray"/>
        </w:rPr>
        <w:t>(completare</w:t>
      </w:r>
      <w:r>
        <w:rPr>
          <w:rFonts w:cs="Times New Roman" w:ascii="Times New Roman" w:hAnsi="Times New Roman"/>
          <w:sz w:val="22"/>
          <w:szCs w:val="22"/>
          <w:highlight w:val="lightGray"/>
        </w:rPr>
        <w:t>) …………………………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documentazione di gar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possesso delle seguenti certificazioni ai fini della riduzione della garanzia provvisoria ex art. 106 c. 8 del Codice: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…, la partita IVA …,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. </w:t>
      </w:r>
    </w:p>
    <w:p>
      <w:pPr>
        <w:pStyle w:val="Normal"/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  <w:i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Georgi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" w:hAnsi="Helvetica" w:eastAsia="Times New Roman" w:cs="Helvetica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7-03T12:37:00Z</dcterms:modified>
  <cp:revision>270</cp:revision>
  <dc:subject/>
  <dc:title>Allegato D</dc:title>
</cp:coreProperties>
</file>